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80" w:hanging="0"/>
        <w:rPr>
          <w:sz w:val="18"/>
          <w:szCs w:val="18"/>
        </w:rPr>
      </w:pPr>
      <w:r>
        <w:rPr>
          <w:sz w:val="20"/>
        </w:rPr>
        <w:t>БЛАНК ЗАПРОСА НА ЗАКУПКУ АРМАТУРНОГО ПРОКАТА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288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(REINFORCING BARS INQUIRY FORM)                                                                        </w:t>
      </w:r>
      <w:r>
        <w:rPr>
          <w:rFonts w:cs="Arial Narrow" w:ascii="Arial Narrow" w:hAnsi="Arial Narrow"/>
          <w:sz w:val="18"/>
          <w:szCs w:val="18"/>
          <w:lang w:val="en-US"/>
        </w:rPr>
        <w:t>Рабочая проработка</w:t>
      </w:r>
      <w:r>
        <w:rPr>
          <w:sz w:val="18"/>
          <w:szCs w:val="18"/>
          <w:lang w:val="en-US"/>
        </w:rPr>
        <w:t xml:space="preserve">  </w:t>
      </w:r>
      <w:r>
        <w:rPr>
          <w:rFonts w:cs="Arial Narrow" w:ascii="Arial Narrow" w:hAnsi="Arial Narrow"/>
          <w:color w:val="000000"/>
          <w:sz w:val="18"/>
          <w:szCs w:val="18"/>
          <w:lang w:val="en-US"/>
        </w:rPr>
        <w:t>/ Inquiry examination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0"/>
        <w:gridCol w:w="2494"/>
        <w:gridCol w:w="1985"/>
        <w:gridCol w:w="1843"/>
        <w:gridCol w:w="1559"/>
        <w:gridCol w:w="2081"/>
        <w:gridCol w:w="1888"/>
      </w:tblGrid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.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te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ований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LI"/>
              </w:rPr>
              <w:t>Description of requiremen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заказчи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Buy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 require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и предприят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Producer's possibili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азч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 Interim coordination with the Custom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на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работ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ач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  Re-examination and final acceptance by the Custome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о к исполнению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ccep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b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MS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 стали и/или класс прочности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eel grade and/or strength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- номинальный диаметр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метрической или дюймовой системе измерений)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ze - nominal diameter (in millimeters or in inch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дарт на геометрические размеры или допуски на диаметр, овальность, массу погонного метр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ndard geometry or diameter tolerance, out-of-roundness, weight per running me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ндарт на химический состав стали или химический состав (контрактные требования) и отклонения химических элементов в готовом прокате;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ndard chemical composition or сontractual chemical composition and the content deviation per elements in finished products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дарт на технические требования  или контрактные требования: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ndard or сontractual technical requirements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йств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chanical properties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роизводства: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з термомеханического упрочнения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 термомеханическим упрочнением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thod of production: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0"/>
              <w:ind w:left="303" w:right="-57" w:hanging="36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th no thermomechanical treatment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    with thermomechanical treat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ная длина, м (футы) – допуски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t lengths, m (f) - toleran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 (количество увязок, вес пакетов и бунтов, геометрические параметры бунтов, необходим ли счет прутков в пакете) и транспортировка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cking (number of ties, bundle/coil weight, coil sizes, piece count, if required) and transpor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акт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аза</w:t>
            </w:r>
          </w:p>
          <w:p>
            <w:pPr>
              <w:pStyle w:val="TextBodyIndent"/>
              <w:spacing w:before="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ecific contractual terms and conditions of the or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42:00Z</dcterms:created>
  <dc:creator>gjerdeva</dc:creator>
  <dc:description/>
  <cp:keywords/>
  <dc:language>en-US</dc:language>
  <cp:lastModifiedBy>gjerdeva</cp:lastModifiedBy>
  <dcterms:modified xsi:type="dcterms:W3CDTF">2011-05-12T09:01:00Z</dcterms:modified>
  <cp:revision>10</cp:revision>
  <dc:subject/>
  <dc:title>БЛАНК ЗАПРОСА НА ЗАКУПКУ АРМАТУРНОГО ПРОКАТА (REINFORCING BARS INQUIRY FORM)       </dc:title>
</cp:coreProperties>
</file>