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jc w:val="center"/>
        <w:rPr>
          <w:sz w:val="20"/>
        </w:rPr>
      </w:pPr>
      <w:r>
        <w:rPr>
          <w:sz w:val="20"/>
        </w:rPr>
        <w:t>БЛАНК ЗАПРОСА НА ЗАКУПКУ СВАРОЧНОЙ КАТАНКИ ИЗ ЛЕГИРОВАННОЙ СТАЛИ</w:t>
      </w:r>
    </w:p>
    <w:p>
      <w:pPr>
        <w:pStyle w:val="TextBodyIndent"/>
        <w:spacing w:lineRule="auto" w:line="240"/>
        <w:ind w:left="1440" w:firstLine="720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ab/>
        <w:tab/>
        <w:t xml:space="preserve">         (WELDING QUALITY ALLOYED STEEL WIRE ROD INQUIRY FORM</w:t>
      </w:r>
      <w:r>
        <w:rPr>
          <w:rFonts w:cs="Arial Narrow" w:ascii="Arial Narrow" w:hAnsi="Arial Narrow"/>
          <w:sz w:val="20"/>
          <w:lang w:val="en-US"/>
        </w:rPr>
        <w:t xml:space="preserve">)       </w:t>
        <w:tab/>
        <w:t>Рабочая проработка</w:t>
      </w:r>
      <w:r>
        <w:rPr>
          <w:rFonts w:cs="Arial Narrow" w:ascii="Arial Narrow" w:hAnsi="Arial Narrow"/>
          <w:color w:val="000000"/>
          <w:sz w:val="20"/>
          <w:lang w:val="en-US"/>
        </w:rPr>
        <w:t>/ Inquiry examination</w:t>
      </w:r>
    </w:p>
    <w:tbl>
      <w:tblPr>
        <w:tblW w:w="15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80"/>
        <w:gridCol w:w="2778"/>
        <w:gridCol w:w="1843"/>
        <w:gridCol w:w="2035"/>
        <w:gridCol w:w="2081"/>
        <w:gridCol w:w="2081"/>
        <w:gridCol w:w="2081"/>
      </w:tblGrid>
      <w:tr>
        <w:trPr>
          <w:trHeight w:val="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з.</w:t>
            </w:r>
          </w:p>
          <w:p>
            <w:pPr>
              <w:pStyle w:val="TextBodyIndent"/>
              <w:spacing w:lineRule="auto" w:line="240"/>
              <w:ind w:left="-57" w:right="-57" w:hanging="0"/>
              <w:jc w:val="center"/>
              <w:rPr/>
            </w:pPr>
            <w:r>
              <w:rPr>
                <w:sz w:val="20"/>
                <w:lang w:val="en-US"/>
              </w:rPr>
              <w:t>Item</w:t>
            </w:r>
            <w:r>
              <w:rPr>
                <w:sz w:val="20"/>
              </w:rPr>
              <w:t xml:space="preserve"> №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ований</w:t>
            </w:r>
          </w:p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de-LI"/>
              </w:rPr>
              <w:t>Description of requiremen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Требования заказчика</w:t>
            </w:r>
            <w:r>
              <w:rPr>
                <w:sz w:val="20"/>
                <w:lang w:val="en-US"/>
              </w:rPr>
              <w:t xml:space="preserve"> Buyer</w:t>
            </w:r>
            <w:r>
              <w:rPr>
                <w:sz w:val="20"/>
              </w:rPr>
              <w:t>'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equirement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Возможности предприятия</w:t>
            </w:r>
            <w:r>
              <w:rPr>
                <w:sz w:val="20"/>
                <w:lang w:val="en-US"/>
              </w:rPr>
              <w:t xml:space="preserve"> Producer's possibilitie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</w:rPr>
              <w:t>Согласова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азчика</w:t>
            </w:r>
            <w:r>
              <w:rPr>
                <w:color w:val="FF6600"/>
                <w:sz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lang w:val="en-US"/>
              </w:rPr>
              <w:t>Interim coordination with the Customer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</w:rPr>
              <w:t>Повторна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оработк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ыдач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огласование</w:t>
            </w:r>
            <w:r>
              <w:rPr>
                <w:color w:val="FF6600"/>
                <w:sz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lang w:val="en-US"/>
              </w:rPr>
              <w:t>Re-examination and final acceptance by the Customer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7" w:hanging="0"/>
              <w:rPr/>
            </w:pPr>
            <w:r>
              <w:rPr>
                <w:sz w:val="20"/>
              </w:rPr>
              <w:t>Принято к исполнению</w:t>
            </w:r>
          </w:p>
          <w:p>
            <w:pPr>
              <w:pStyle w:val="TextBodyIndent"/>
              <w:spacing w:lineRule="auto" w:line="240"/>
              <w:ind w:left="-57" w:right="-57" w:hanging="0"/>
              <w:jc w:val="center"/>
              <w:rPr/>
            </w:pPr>
            <w:r>
              <w:rPr>
                <w:sz w:val="20"/>
                <w:lang w:val="en-GB"/>
              </w:rPr>
              <w:t>Accepte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GB"/>
              </w:rPr>
              <w:t>b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GB"/>
              </w:rPr>
              <w:t>MSW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Марка стали/</w:t>
            </w:r>
            <w:r>
              <w:rPr>
                <w:sz w:val="20"/>
                <w:lang w:val="en-US"/>
              </w:rPr>
              <w:t>Ste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gr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Диаметр/</w:t>
            </w:r>
            <w:r>
              <w:rPr>
                <w:sz w:val="20"/>
                <w:lang w:val="en-US"/>
              </w:rPr>
              <w:t>Diame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>
                <w:sz w:val="20"/>
              </w:rPr>
              <w:t>Стандарт на геометрические размеры или допуски на диаметр, овальность</w:t>
            </w:r>
          </w:p>
          <w:p>
            <w:pPr>
              <w:pStyle w:val="Normal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andard geometry or diameter tolerance, out-of-roundne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>
                <w:sz w:val="20"/>
              </w:rPr>
              <w:t xml:space="preserve">Стандарт на химический состав стали или химический состав (контрактные требования) и отклонения химических элементов в готовом прокате; </w:t>
            </w:r>
          </w:p>
          <w:p>
            <w:pPr>
              <w:pStyle w:val="Normal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Standard chemical composition or сontractual chemical composition and the content deviation per elements in finished products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>
                <w:sz w:val="20"/>
              </w:rPr>
              <w:t>Стандарт на технические требования  или контрактные требования:</w:t>
            </w:r>
          </w:p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Standard or сontractual technical requirements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Механические свойства </w:t>
            </w:r>
          </w:p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chanical properti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>
                <w:sz w:val="20"/>
              </w:rPr>
              <w:t>Качество поверхности</w:t>
            </w:r>
          </w:p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</w:rPr>
            </w:pPr>
            <w:r>
              <w:rPr>
                <w:sz w:val="20"/>
                <w:lang w:val="en-US"/>
              </w:rPr>
              <w:t>Surfac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qual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>
                <w:sz w:val="20"/>
              </w:rPr>
              <w:t>Требования к микроструктуре:</w:t>
            </w:r>
          </w:p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</w:rPr>
            </w:pPr>
            <w:r>
              <w:rPr>
                <w:sz w:val="20"/>
                <w:lang w:val="en-US"/>
              </w:rPr>
              <w:t>Microstructure characteristics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</w:rPr>
              <w:t>Количество окалины</w:t>
            </w:r>
          </w:p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uantity of sc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онечный диаметр проволоки и ее назначение</w:t>
            </w:r>
          </w:p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re final diameter and wire final applic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</w:rPr>
              <w:t>Скорост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олочения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тип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тана</w:t>
            </w:r>
          </w:p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rawing speed, type of drawing mil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>
                <w:sz w:val="20"/>
              </w:rPr>
              <w:t>Применяется ли начальная или промежуточная термообработки и на каком диаметре проволоки?</w:t>
            </w:r>
          </w:p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ll initial or inter-stand heat treatment be used and at what diameter of wir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Кратность волочения (количество деформирующих фильер) </w:t>
            </w:r>
            <w:r>
              <w:rPr>
                <w:sz w:val="20"/>
                <w:lang w:val="en-US"/>
              </w:rPr>
              <w:t>Numb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f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die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use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drawing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roce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.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>
                <w:sz w:val="20"/>
              </w:rPr>
              <w:t xml:space="preserve">Способ удаления окалины – механический или кислотный? </w:t>
            </w:r>
            <w:r>
              <w:rPr>
                <w:sz w:val="20"/>
                <w:lang w:val="en-US"/>
              </w:rPr>
              <w:t>Descaling method - chemical or mechanical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Вес бунта, его геометрические параметры</w:t>
            </w:r>
          </w:p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</w:rPr>
            </w:pPr>
            <w:r>
              <w:rPr>
                <w:sz w:val="20"/>
                <w:lang w:val="en-US"/>
              </w:rPr>
              <w:t>Coi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weight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coi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dimensi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</w:rPr>
              <w:t>Упаковк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анспортировка</w:t>
            </w:r>
          </w:p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cking and transport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</w:rPr>
              <w:t>Особы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онтрактны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аза</w:t>
            </w:r>
          </w:p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>
                <w:sz w:val="20"/>
                <w:lang w:val="en-US"/>
              </w:rPr>
              <w:t>Specific contractual terms and conditions of the or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 </w:t>
      </w:r>
    </w:p>
    <w:sectPr>
      <w:type w:val="nextPage"/>
      <w:pgSz w:orient="landscape" w:w="16838" w:h="11906"/>
      <w:pgMar w:left="85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0:56:00Z</dcterms:created>
  <dc:creator>asychkov</dc:creator>
  <dc:description/>
  <cp:keywords/>
  <dc:language>en-US</dc:language>
  <cp:lastModifiedBy>gjerdeva</cp:lastModifiedBy>
  <cp:lastPrinted>2003-10-31T14:07:00Z</cp:lastPrinted>
  <dcterms:modified xsi:type="dcterms:W3CDTF">2011-05-12T09:05:00Z</dcterms:modified>
  <cp:revision>11</cp:revision>
  <dc:subject/>
  <dc:title>WIRE ROD INQUIRY FORM</dc:title>
</cp:coreProperties>
</file>